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PORANEA SISTEMAZIONE ALLOGGIATIV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per motivi di igiene e sanità pubblica non è ulteriormente sostenibile la condizione in cui vive la famiglia 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mune non possiede, al momento, alloggi alternativi di proprietà pubblica da fornire alla famigl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a famiglia non ha al momento soluzioni alternative di allogg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32 della L. 23.12.78, n.883 e gli artt. 27, 32,106 del D.P.R. 24.7.77, n. 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a l’ordinanza sindacale n. ..................  del 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a famiglia  ............................................. trovi temporanea sistemazione alloggiativa presso 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Lombardia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ALLEGATO 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12:00Z</dcterms:created>
  <dc:creator>Regione Piemonte</dc:creator>
  <dc:description/>
  <dc:language>en-US</dc:language>
  <cp:lastModifiedBy>GioGer</cp:lastModifiedBy>
  <cp:lastPrinted>1999-02-09T16:00:00Z</cp:lastPrinted>
  <dcterms:modified xsi:type="dcterms:W3CDTF">2013-01-24T19:12:00Z</dcterms:modified>
  <cp:revision>2</cp:revision>
  <dc:subject/>
  <dc:title>REQUISIZIONE IMMOBILE</dc:title>
</cp:coreProperties>
</file>